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rPr>
        <w:t>Fournitures d’abord parenteral, ALR, Biopsie – PAR44</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80953347"/>
      <w:bookmarkStart w:id="1" w:name="__Fieldmark__0_8095334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80953347"/>
      <w:bookmarkStart w:id="3" w:name="__Fieldmark__1_8095334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80953347"/>
            <w:bookmarkStart w:id="5" w:name="__Fieldmark__2_8095334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80953347"/>
            <w:bookmarkStart w:id="7" w:name="__Fieldmark__3_8095334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80953347"/>
            <w:bookmarkStart w:id="9" w:name="__Fieldmark__4_8095334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80953347"/>
            <w:bookmarkStart w:id="11" w:name="__Fieldmark__5_8095334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80953347"/>
            <w:bookmarkStart w:id="13" w:name="__Fieldmark__6_8095334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80953347"/>
      <w:bookmarkStart w:id="15" w:name="__Fieldmark__7_8095334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80953347"/>
      <w:bookmarkStart w:id="17" w:name="__Fieldmark__8_8095334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600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LEBLANC Lola</cp:lastModifiedBy>
  <cp:lastPrinted>2023-09-26T10:15:00Z</cp:lastPrinted>
  <dcterms:modified xsi:type="dcterms:W3CDTF">2025-12-15T08:26:00Z</dcterms:modified>
  <cp:revision>6</cp:revision>
  <dc:subject/>
  <dc:title>MISE A JOUR AVRIL 2007</dc:title>
</cp:coreProperties>
</file>